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740</wp:posOffset>
            </wp:positionH>
            <wp:positionV relativeFrom="paragraph">
              <wp:posOffset>-257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 М И Т Е Т</w:t>
        <w:br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социальной политике, здравоохранени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хране труда и занятости на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432"/>
        <w:gridCol w:w="255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 3, к.303, 30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ибирск, 630007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 296-53-83;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4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февраля 2020 год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-2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hanging="1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оекте закона Новосибирской области 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ю 3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и статью 4 Закона Новосибирской области</w:t>
        <w:br/>
        <w:t>«О компенсации расходов на уплату взноса на капитальный ремонт общего имущества в многоквартирном доме отдельным категориям граждан, проживающих на территории Новосибир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отрев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</w:t>
        <w:br/>
        <w:t>в статью 3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и статью 4 Закона Новосибирской области «О компенсации расходов</w:t>
        <w:br/>
        <w:t>на уплату взноса на капитальный ремонт общего имущества в многоквартирном доме отдельным категориям граждан, проживающих на территории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ю 3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и статью 4 Закона Новосибирской области «О компенсации расходов на уплату взноса на капитальный ремонт общего имущества в многоквартирном доме отдельным категориям граждан, проживающих на территории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Рекомендовать Законодательному Собранию Новосибирской области принять в первом чтении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ю 3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и статью 4 Закона Новосибирской области</w:t>
        <w:br/>
        <w:t>«О компенсации расходов на уплату взноса на капитальный ремонт общего имущества в многоквартирном доме отдельным категориям граждан, проживающих на территории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значить представителем субъекта права законодательной инициативы</w:t>
        <w:br/>
        <w:t>на всех стадиях рассмотрения указанного законопроекта Гришунина Игоря Федоровича –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 xml:space="preserve">              И.Ф. Гришу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1:35:00Z</dcterms:created>
  <dc:creator>user</dc:creator>
  <dc:description/>
  <cp:keywords/>
  <dc:language>en-US</dc:language>
  <cp:lastModifiedBy>Березовская Н.В.</cp:lastModifiedBy>
  <cp:lastPrinted>2020-02-06T14:41:00Z</cp:lastPrinted>
  <dcterms:modified xsi:type="dcterms:W3CDTF">2020-02-06T08:12:00Z</dcterms:modified>
  <cp:revision>13</cp:revision>
  <dc:subject/>
  <dc:title/>
</cp:coreProperties>
</file>